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084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059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867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16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304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753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378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56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5320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636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840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501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7141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972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760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547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251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