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61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325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4793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774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324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299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973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99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643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871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958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315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928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685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717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