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527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991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255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7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565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091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25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22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53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443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803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84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250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