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10278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16635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85981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14728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26455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23061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68806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4220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20886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79055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32107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4531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09519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46124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8034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28523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02137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