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86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0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663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9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722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746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1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199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12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631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79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16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33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726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