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618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5045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5639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958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6712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905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0752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0035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1396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11854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026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105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4587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