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61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344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464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478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636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054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062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80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612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918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511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551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117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938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652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087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446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