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5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448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31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29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85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93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46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67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71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16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75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783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39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143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3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