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6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040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34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651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33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9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678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87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49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51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24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41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