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15561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4697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8816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8522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2643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8474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227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2178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208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1020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403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178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3134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4845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7834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560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6098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