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765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806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734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035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351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477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289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514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752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998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454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80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779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743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612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