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306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906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665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77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711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028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19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218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281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889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985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913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231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