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54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968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87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532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64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239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627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1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058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18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6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21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442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55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45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08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65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