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31691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92328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27159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49812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00585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68991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83289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5983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73914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11228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30628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33711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62011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56539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52912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