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034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869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327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16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472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259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717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826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404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875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208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368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520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