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368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092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508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4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740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99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630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849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51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22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4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779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2051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247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740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189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11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