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20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458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484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540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050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85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222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453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682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733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630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543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4343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76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618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