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846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336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551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674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29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696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710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804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343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86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004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009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791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