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098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543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6246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49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4252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268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874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046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22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176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140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597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5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450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09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28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218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