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077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06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698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1406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3227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4650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6130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051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865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864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926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9218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388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124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0999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