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24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428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32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842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717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626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000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441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562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002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009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289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