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426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171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005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666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029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951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521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234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908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731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975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155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49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815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0422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261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881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