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7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31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7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48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469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93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3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0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124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77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19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94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2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0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6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