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338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91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61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967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06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61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52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69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061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6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56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112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