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527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085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98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639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444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213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112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210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84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84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448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270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392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970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38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490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292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