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94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423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56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476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054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401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418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393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769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0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134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185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177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51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665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