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9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951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181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36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27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45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630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191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87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6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54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98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