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698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213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778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480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431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732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959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304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653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784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075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016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46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614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009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453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079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