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898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18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87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731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050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854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817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058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110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791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932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129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7874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753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6347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