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546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133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372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563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770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539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623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406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850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064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615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916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961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