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44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21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5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83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41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87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488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76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369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520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7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63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493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877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659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104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87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