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72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66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55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683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780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29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04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75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89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94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53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368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740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10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