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4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737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31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6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57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044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54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07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28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0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3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09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