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113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713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544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271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69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948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317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664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113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769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940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408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267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426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041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49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904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