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374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043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573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901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585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707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72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578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67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511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246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867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390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792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14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