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3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69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78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02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67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38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18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6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79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36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0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1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0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