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736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356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941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8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366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139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850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879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910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159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425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450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481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022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110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782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513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