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3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09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543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13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67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68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67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77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81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42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83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958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912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592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