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304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714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085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01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260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199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556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009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029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817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153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603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714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