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66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13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708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48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60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41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707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32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075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074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1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8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87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70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57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99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8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