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814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74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73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471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989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308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869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822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781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378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039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186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16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308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836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