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7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27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538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096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051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61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0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64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637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367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474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26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99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