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11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13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003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63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1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79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5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147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8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97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53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00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515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73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62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