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697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012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190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714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272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46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496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597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413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19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2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46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96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84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13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