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968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29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53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757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010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356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305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806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206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732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76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432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240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