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324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3556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102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593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483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233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908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164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8727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2358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04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590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5984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871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337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7627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4413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