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8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93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9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44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58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7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345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844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29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942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540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9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94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00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354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