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34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41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699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86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08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450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97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16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88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05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413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90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42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