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85882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50892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62855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65972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27442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6974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38286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66304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70952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91845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30458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93983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6570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42303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88603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99480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69035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