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18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886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0050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9472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7377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496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8411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477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12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4318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0388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5847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4262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44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7800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